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46832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407528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67320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